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do pytań i odpowiedzi</w:t>
      </w:r>
    </w:p>
    <w:p>
      <w:pPr>
        <w:pStyle w:val="Normal"/>
        <w:spacing w:lineRule="auto" w:line="360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modyfikowany załącznik nr 1 dot. zadani nr 6</w:t>
      </w:r>
    </w:p>
    <w:p>
      <w:pPr>
        <w:pStyle w:val="Normal"/>
        <w:spacing w:lineRule="auto" w:line="360" w:before="120" w:after="0"/>
        <w:rPr/>
      </w:pPr>
      <w:r>
        <w:rPr>
          <w:b/>
          <w:bCs/>
          <w:sz w:val="26"/>
          <w:szCs w:val="26"/>
        </w:rPr>
        <w:t xml:space="preserve">CPV 33141119-8                                                                         </w:t>
      </w:r>
      <w:r>
        <w:rPr/>
        <w:t>ZADANIE NR 6</w:t>
      </w:r>
    </w:p>
    <w:tbl>
      <w:tblPr>
        <w:tblW w:w="14901" w:type="dxa"/>
        <w:jc w:val="left"/>
        <w:tblInd w:w="-1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657"/>
        <w:gridCol w:w="1950"/>
        <w:gridCol w:w="1162"/>
        <w:gridCol w:w="1256"/>
        <w:gridCol w:w="844"/>
        <w:gridCol w:w="1031"/>
        <w:gridCol w:w="1144"/>
        <w:gridCol w:w="1256"/>
        <w:gridCol w:w="2095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oferowanego przez Wykonawcę produktu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Ilość i jednostka miary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ena jednostkowa netto w z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tawka VAT w %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artość VAT w z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30" w:leader="none"/>
                <w:tab w:val="left" w:pos="29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Cena jednostkowa brutto w z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Wartość netto 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w zł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Wartość brutt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w zł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3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resy gazowe  niewyjałowione do krótkotrwałych ,inwazyjnych zabiegów chir. 10 x 10 cm x 100szt  ,z nitką RTG17 N 12 W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 op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pfer  gazowy 17 N, jałowy do mycia pola operacyjnego 18-20 x 19-20 cm x 5-6szt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op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3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pfer gazowy 17 N 5-10cm x 5-10cm niejałowy x 200 szt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op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sz w:val="22"/>
                <w:szCs w:val="22"/>
              </w:rPr>
              <w:t xml:space="preserve">Gaza opatrunkowa  bawełniana bielona 17 N  90cm    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  mb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za jałowa  17 N 1m x 1 m x 1 szt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 op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55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Łączna wartość netto zadania nr 6 wynosi : ........................... zł, słownie złotych:...................................................................................................</w:t>
      </w:r>
    </w:p>
    <w:p>
      <w:pPr>
        <w:pStyle w:val="Normal"/>
        <w:rPr/>
      </w:pPr>
      <w:r>
        <w:rPr/>
        <w:t>Łączna wartość brutto zadania nr 6 wynosi : ................................................ zł,, słownie złotych....................................................................................................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lineRule="auto" w:line="36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120" w:after="0"/>
        <w:rPr/>
      </w:pPr>
      <w:r>
        <w:rPr/>
      </w:r>
    </w:p>
    <w:p>
      <w:pPr>
        <w:pStyle w:val="Normal"/>
        <w:spacing w:lineRule="auto" w:line="360" w:before="120" w:after="0"/>
        <w:rPr/>
      </w:pPr>
      <w:r>
        <w:rPr/>
      </w:r>
    </w:p>
    <w:p>
      <w:pPr>
        <w:pStyle w:val="Normal"/>
        <w:spacing w:lineRule="auto" w:line="360" w:before="120" w:after="0"/>
        <w:rPr/>
      </w:pPr>
      <w:r>
        <w:rPr/>
      </w:r>
    </w:p>
    <w:p>
      <w:pPr>
        <w:pStyle w:val="Normal"/>
        <w:spacing w:lineRule="auto" w:line="360" w:before="120" w:after="0"/>
        <w:rPr/>
      </w:pPr>
      <w:r>
        <w:rPr>
          <w:b/>
          <w:bCs/>
          <w:sz w:val="26"/>
          <w:szCs w:val="26"/>
        </w:rPr>
        <w:t xml:space="preserve">CPV 33141119-8                                                                         </w:t>
      </w:r>
      <w:r>
        <w:rPr/>
        <w:t>ZADANIE NR 6.1</w:t>
      </w:r>
    </w:p>
    <w:tbl>
      <w:tblPr>
        <w:tblW w:w="14901" w:type="dxa"/>
        <w:jc w:val="left"/>
        <w:tblInd w:w="-1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657"/>
        <w:gridCol w:w="1950"/>
        <w:gridCol w:w="1162"/>
        <w:gridCol w:w="1256"/>
        <w:gridCol w:w="844"/>
        <w:gridCol w:w="1031"/>
        <w:gridCol w:w="1144"/>
        <w:gridCol w:w="1256"/>
        <w:gridCol w:w="2095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oferowanego przez Wykonawcę produktu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lość i jednostka miary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ena jednostkowa netto w z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tawka VAT w %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artość VAT w z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30" w:leader="none"/>
                <w:tab w:val="left" w:pos="29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Cena jednostkowa brutto w z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Wartość netto 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w zł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Wartość brutt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w zł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mpresy gazowe  wyjałowione do krótkotrwałych,inwazyjnych zabiegów chir.  10cmx10cm x  5 szt  17  12W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0 op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3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resy gazowe wyjałowione do krótkotrwałych,inwazyjnych zabiegów  chir. 7,5 x 7,5 cm x 5 szt  17 N 12 W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0 op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3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mpresy gazowe wyjałowione do krótkotrwałych ,inwazyjnych zabiegów  chir. 5x 5 cm. X 5 szt  17 N 12 W 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 op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55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Łączna wartość netto zadania nr 6.1 wynosi : ........................... zł, słownie złotych:...................................................................................................</w:t>
      </w:r>
    </w:p>
    <w:p>
      <w:pPr>
        <w:pStyle w:val="Normal"/>
        <w:rPr/>
      </w:pPr>
      <w:r>
        <w:rPr/>
        <w:t>Łączna wartość brutto zadania nr 6.1 wynosi : ................................................ zł,, słownie złotych....................................................................................................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lineRule="auto" w:line="36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120" w:after="0"/>
        <w:rPr/>
      </w:pPr>
      <w:r>
        <w:rPr/>
      </w:r>
    </w:p>
    <w:p>
      <w:pPr>
        <w:pStyle w:val="Normal"/>
        <w:spacing w:lineRule="auto" w:line="360" w:before="120" w:after="0"/>
        <w:rPr/>
      </w:pPr>
      <w:r>
        <w:rPr/>
      </w:r>
    </w:p>
    <w:p>
      <w:pPr>
        <w:pStyle w:val="Normal"/>
        <w:spacing w:lineRule="auto" w:line="360" w:before="120" w:after="0"/>
        <w:rPr/>
      </w:pPr>
      <w:r>
        <w:rPr/>
      </w:r>
    </w:p>
    <w:p>
      <w:pPr>
        <w:pStyle w:val="Normal"/>
        <w:spacing w:lineRule="auto" w:line="360" w:before="120" w:after="0"/>
        <w:rPr/>
      </w:pPr>
      <w:r>
        <w:rPr/>
      </w:r>
    </w:p>
    <w:p>
      <w:pPr>
        <w:pStyle w:val="Normal"/>
        <w:spacing w:lineRule="auto" w:line="360" w:before="120" w:after="0"/>
        <w:rPr/>
      </w:pPr>
      <w:r>
        <w:rPr/>
        <w:t xml:space="preserve">CPV 33141119-8                                                              </w:t>
      </w:r>
      <w:r>
        <w:rPr>
          <w:sz w:val="28"/>
          <w:szCs w:val="28"/>
        </w:rPr>
        <w:t xml:space="preserve">          </w:t>
      </w:r>
    </w:p>
    <w:p>
      <w:pPr>
        <w:pStyle w:val="Normal"/>
        <w:spacing w:lineRule="auto" w:line="360" w:before="120" w:after="0"/>
        <w:rPr/>
      </w:pPr>
      <w:r>
        <w:rPr>
          <w:b/>
          <w:bCs/>
          <w:sz w:val="26"/>
          <w:szCs w:val="26"/>
        </w:rPr>
        <w:t xml:space="preserve"> </w:t>
      </w:r>
      <w:r>
        <w:rPr/>
        <w:t>ZADANIE NR 6.2</w:t>
      </w:r>
    </w:p>
    <w:tbl>
      <w:tblPr>
        <w:tblW w:w="14901" w:type="dxa"/>
        <w:jc w:val="left"/>
        <w:tblInd w:w="-1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657"/>
        <w:gridCol w:w="1950"/>
        <w:gridCol w:w="1162"/>
        <w:gridCol w:w="1256"/>
        <w:gridCol w:w="844"/>
        <w:gridCol w:w="1031"/>
        <w:gridCol w:w="1144"/>
        <w:gridCol w:w="1256"/>
        <w:gridCol w:w="2095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oferowanego przez Wykonawcę produktu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lość i jednostka miary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ena jednostkowa netto w z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tawka VAT w %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artość VAT w z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30" w:leader="none"/>
                <w:tab w:val="left" w:pos="29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Cena jednostkowa brutto w z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Wartość netto 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w zł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Wartość brutt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w zł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resy  włókninowe  niewyjałowione do krótkotrwałych,inwazyjnych zabiegów  chir.  5cmx5cm x 100szt 30-40g  4-6 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0 op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55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Łączna wartość netto zadania nr 6.2 wynosi : ........................... zł, słownie złotych:...................................................................................................</w:t>
      </w:r>
    </w:p>
    <w:p>
      <w:pPr>
        <w:pStyle w:val="Normal"/>
        <w:rPr/>
      </w:pPr>
      <w:r>
        <w:rPr/>
        <w:t>Łączna wartość brutto zadania nr 6.2 wynosi : ................................................ zł,, słownie złotych....................................................................................................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lineRule="auto" w:line="36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120" w:after="0"/>
        <w:rPr/>
      </w:pPr>
      <w:r>
        <w:rPr>
          <w:b/>
          <w:bCs/>
          <w:sz w:val="26"/>
          <w:szCs w:val="26"/>
        </w:rPr>
        <w:t xml:space="preserve">CPV 33141119-8                                                                         </w:t>
      </w:r>
      <w:r>
        <w:rPr/>
        <w:t>ZADANIE NR 6.3</w:t>
      </w:r>
    </w:p>
    <w:tbl>
      <w:tblPr>
        <w:tblW w:w="14901" w:type="dxa"/>
        <w:jc w:val="left"/>
        <w:tblInd w:w="-1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657"/>
        <w:gridCol w:w="1950"/>
        <w:gridCol w:w="1162"/>
        <w:gridCol w:w="1256"/>
        <w:gridCol w:w="844"/>
        <w:gridCol w:w="1031"/>
        <w:gridCol w:w="1144"/>
        <w:gridCol w:w="1256"/>
        <w:gridCol w:w="2095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oferowanego przez Wykonawcę produktu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lość i jednostka miary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ena jednostkowa netto w z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tawka VAT w %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artość VAT w z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30" w:leader="none"/>
                <w:tab w:val="left" w:pos="29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Cena jednostkowa brutto w z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Wartość netto 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w zł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Wartość brutt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w zł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Kompresy gazowe  niewyjałowione do krótkotrwałych,inwazyjnych zabiegów  chir. 7,5cmx7,5cm x100 szt  13 N  8 W                                                                   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00 op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3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resy gazowe  niewyjałowione do krótkotrwałych ,inwazyjnych zabiegów chir. 7,5 x 7,5 cm x 100 szt 17 N 12 W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 op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Kompresy gazowe  niewyjałowione do krótkotrwałych ,inwazyjnych zabiegów chir.   10cmx10cm x 10 0 szt  13 N 8W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0 op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55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Łączna wartość netto zadania nr 6.3 wynosi : ........................... zł, słownie złotych:...................................................................................................</w:t>
      </w:r>
    </w:p>
    <w:p>
      <w:pPr>
        <w:pStyle w:val="Normal"/>
        <w:rPr/>
      </w:pPr>
      <w:r>
        <w:rPr/>
        <w:t>Łączna wartość brutto zadania nr 6.3 wynosi : ................................................ zł,, słownie złotych....................................................................................................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lineRule="auto" w:line="360" w:before="120" w:after="0"/>
        <w:rPr/>
      </w:pPr>
      <w:r>
        <w:rPr>
          <w:b/>
          <w:bCs/>
          <w:sz w:val="26"/>
          <w:szCs w:val="26"/>
        </w:rPr>
        <w:t xml:space="preserve">                                                                        </w:t>
      </w:r>
      <w:r>
        <w:rPr/>
        <w:t>ZADANIE NR 6.4</w:t>
      </w:r>
    </w:p>
    <w:tbl>
      <w:tblPr>
        <w:tblW w:w="14901" w:type="dxa"/>
        <w:jc w:val="left"/>
        <w:tblInd w:w="-1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657"/>
        <w:gridCol w:w="1950"/>
        <w:gridCol w:w="1162"/>
        <w:gridCol w:w="1256"/>
        <w:gridCol w:w="844"/>
        <w:gridCol w:w="1031"/>
        <w:gridCol w:w="1144"/>
        <w:gridCol w:w="1256"/>
        <w:gridCol w:w="2095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oferowanego przez Wykonawcę produktu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lość i jednostka miary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ena jednostkowa netto w z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tawka VAT w %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artość VAT w z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30" w:leader="none"/>
                <w:tab w:val="left" w:pos="29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Cena jednostkowa brutto w z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Wartość netto 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w zł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Wartość brutt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w zł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3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resy nasączone alkoholem do dezynfekcji  60-70 x 30mm x 100 szt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ub x 200 szt z przeliczeniem ilości 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 op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55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Łączna wartość netto zadania nr 6.4 wynosi : ........................... zł, słownie złotych:...................................................................................................</w:t>
      </w:r>
    </w:p>
    <w:p>
      <w:pPr>
        <w:pStyle w:val="Normal"/>
        <w:rPr/>
      </w:pPr>
      <w:r>
        <w:rPr/>
        <w:t>Łączna wartość brutto zadania nr 6.4 wynosi : ................................................ zł,, słownie złotych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37" w:right="851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8:27:00Z</dcterms:created>
  <dc:creator>sekretariat</dc:creator>
  <dc:description/>
  <dc:language>en-US</dc:language>
  <cp:lastModifiedBy>sekretariat</cp:lastModifiedBy>
  <dcterms:modified xsi:type="dcterms:W3CDTF">2019-07-05T08:39:00Z</dcterms:modified>
  <cp:revision>3</cp:revision>
  <dc:subject/>
  <dc:title/>
</cp:coreProperties>
</file>